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1868260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529367723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